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Комментарий к Федеральному закону "О государственных и муниципальных унитарных предприятиях" (под ред. М.Ю.Тихомирова). - М.: Издание г-на Тихомирова М.Ю., 2003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br/>
        <w:br/>
        <w:t xml:space="preserve">     Статья 16. Резервный фонд и иные фонды унитарного предприятия </w:t>
        <w:br/>
        <w:br/>
        <w:t xml:space="preserve">     1. Согласно п. 3 ст. 9 Закона устав унитарного предприятия должен содержать перечень фондов, создаваемых унитарным предприятием, а также сведения о размерах, порядке формирования и использования таких фондов. Фонды унитарного предприятия представляют собой часть его имущества, имеющую строго целевое назначение, которое определено законом (как это имеет место в отношении резервного фонда) либо уставом унитарного предприятия (иные фонды). </w:t>
        <w:br/>
        <w:t xml:space="preserve">     Пункт 1 ст. 16 Закона предусматривает обязательное формирование резервного фонда унитарных предприятий, основанных как на праве хозяйственного ведения, так и на праве оперативного управления. При этом комментируемый пункт устанавливает, что порядок формирования и размер резервного фонда определяются уполномоченным органом государственной власти или органом местного самоуправления, который утверждает устав унитарного предприятия. </w:t>
        <w:br/>
        <w:t xml:space="preserve">     Пункт 1 комментируемой статьи предусматривает, что формироваться резервный фонд может лишь из чистой прибыли унитарного предприятия, а использоваться - только на покрытие возможных убытков предприятия. </w:t>
        <w:br/>
        <w:t xml:space="preserve">     В целях сравнения порядка формирования резервного фонда унитарного предприятия с порядком формирования аналогичных фондов иных коммерческих организаций представляется интересным рассмотреть подход законодателя к формированию резервных фондов хозяйственных обществ, тем более что он не отличается единообразием. Так, ст. 30 ФЗ "Об обществах с ограниченной ответственностью" вопрос о создании резервного фонда общества и о его размерах отнесен к компетенции учредителей (участников) такого общества, которые должны предусмотреть соответствующие положения в уставе. В случае отсутствия в уставе такого общества сведений о формировании и размерах резервного фонда последний в обществе не создается. </w:t>
        <w:br/>
        <w:t xml:space="preserve">     Напротив, п. 1 ст. 35 ФЗ "Об акционерных обществах" предусматривает, что в акционерных обществах резервный фонд создается в обязательном порядке. При этом конкретный размер резервного фонда, а также порядок его формирования должны быть определены в уставе общества. Размер резервного фонда акционерного общества в любом случае не может быть менее 5% от его уставного капитала, а ежегодные отчисления на формирование такого фонда не могут быть менее 5% от чистой прибыли общества до достижения размера, установленного уставом акционерного общества. </w:t>
        <w:br/>
        <w:t xml:space="preserve">     Согласно п. 3.12 Примерного устава размер резервного фонда определяется в процентном отношении к размеру уставного фонда унитарного предприятия, если иное не установлено законодательством Российской Федерации. Резервный фонд унитарного предприятия формируется путем ежегодных отчислений от доли чистой прибыли, остающейся в его распоряжении, до достижения размера, предусмотренного уставом такого предприятия. Резервный фонд унитарного предприятия предназначен для покрытия его убытков, в случае отсутствия иных средств, и не может быть использован для других целей. </w:t>
        <w:br/>
        <w:t xml:space="preserve">     2. В соответствии с п. 3 ст. 9 Закона и п. 2 комментируемой статьи устав унитарного предприятия (основанного как на праве хозяйственного ведения, так и на праве оперативного управления) может предусматривать создание помимо резервного фонда иных фондов унитарного предприятия. </w:t>
        <w:br/>
        <w:t xml:space="preserve">     Однако если формирование резервного фонда предусмотрено императивной нормой и является обязанностью унитарного предприятия, то формирование иных фондов предусмотрено диспозитивной нормой и отдается на усмотрение уполномоченного органа государственной власти или органа местного самоуправления, который утверждает его устав. </w:t>
        <w:br/>
        <w:t xml:space="preserve">     Источником создания таких фондов является чистая прибыль унитарного предприятия. Средства, аккумулируемые в них, как и средства резервного фонда, имеют целевое назначение и могут быть использованы лишь для решения тех задач, которые лежали в основе создания таких фондов. </w:t>
        <w:br/>
        <w:t xml:space="preserve">     Примерный устав (п. 3.13) предусматривает, что унитарное предприятие из прибыли, остающейся в его распоряжении, в частности, может образовывать: социальный фонд, средства которого используются на решение вопросов укрепления здоровья работников предприятия, в т.ч. на профилактику профессиональных заболеваний; жилищный фонд, средства которого используются на приобретение и строительство (долевое участие в строительстве) жилья для работников предприятия, нуждающихся в улучшении жилищных условий; фонд материального поощрения работников предприятия, средства которого используются для стимулирующих выплат. Конкретные размеры, порядок формирования и использования указанных фондов устанавливаются коллективным договором на основании законодательства Российской Федерации. </w:t>
        <w:br/>
        <w:br/>
        <w:t xml:space="preserve">     Статья 17. Порядок реализации собственником имущества унитарного предприятия права на получение прибыли от использования имущества, принадлежащего унитарному предприятию </w:t>
        <w:br/>
        <w:br/>
        <w:t xml:space="preserve">     1. Пункт 1 комментируемой статьи воспроизводит норму, содержащуюся в п. 1 ст. 295 ГК РФ, согласно которой собственник имущества унитарного предприятия, основанного на праве хозяйственного ведения, имеет право на получение части прибыли от использования имущества, находящегося в хозяйственном ведении такого предприятия. </w:t>
        <w:br/>
        <w:t xml:space="preserve">     При этом вызывает определенное удивление тот факт, что названное право, реализация которого способствует пополнению доходной части бюджета соответствующего уровня, не поименовано в ст. 20 Закона, которая перечисляет основные права собственника имущества унитарного предприятия. </w:t>
        <w:br/>
        <w:t xml:space="preserve">     2. Согласно п. 4 ст. 41 Бюджетного кодекса РФ доходы от использования имущества, находящегося в государственной или муниципальной собственности, после уплаты налогов и сборов, предусмотренных законодательством о налогах и сборах, относятся к неналоговым доходам бюджетов. Прибыль от использования имущества, находящегося в хозяйственном ведении унитарного предприятия, является одним из видов таких доходов, поскольку образуется от использования государственного имущества. Такая прибыль подлежит зачислению в соответствующий бюджет не полностью, а лишь в размере, определенном уполномоченными органами государственной власти или органами местного самоуправления. </w:t>
        <w:br/>
        <w:t xml:space="preserve">     Согласно п. 4 постановления Правительства РФ от 3.02.2000 г. N 104 "Об усилении контроля за деятельностью федеральных государственных унитарных предприятий и управлением находящимися в федеральной собственности акциями открытых акционерных обществ" (СЗ РФ, 2000, N 6, ст. 777) федеральные органы исполнительной власти, на которые возложены координация и регулирование деятельности в соответствующих отраслях (сферах управления), с привлечением при необходимости Минфина РФ, МНС РФ, МВД РФ (в т.ч. по их предложениям и в рамках их компетенции) ежегодно в соответствии с законодательством Российской Федерации осуществляют в отношении федеральных государственных унитарных предприятий определение размера (доли) прибыли указанных предприятий, подлежащей перечислению в федеральный бюджет. </w:t>
        <w:br/>
        <w:t xml:space="preserve">     Помимо получения части прибыли от использования имущества, находящегося в хозяйственном ведении унитарного предприятия, собственник имущества такого предприятия имеет право на получение доходов в виде арендной платы, что прямо предусмотрено Бюджетным кодексом РФ. Согласно п. 1 ст. 42 Кодекса среди прочего в доходах бюджетов учитываются средства, получаемые в виде арендной платы за сдачу во временное владение и пользование или во временное пользование имущества, находящегося в государственной или муниципальной собственности. Статьей 8 ФЗ "О федеральном бюджете на 2002 год" установлено, что доходы федерального бюджета, поступающие в 2002 году, формируются, в частности, за счет доходов от сдачи в аренду находящегося в федеральной собственности имущества, расположенного на территории Российской Федерации, - в размере 100% таких доходов. </w:t>
        <w:br/>
        <w:t xml:space="preserve">     Пунктом 4 постановления Правительства РФ от 30.06.1998 г. N 685 "О мерах по обеспечению поступления в федеральный бюджет доходов от использования федерального имущества" (СЗ РФ, 1998, N 27, ст. 3200) с 01.08.1998 г. изменен порядок внесения арендных платежей за пользование арендуемым федеральным недвижимым имуществом, при котором арендатор в соответствии с договором аренды ежемесячно, не позднее 10 числа отчетного месяца, перечисляет арендную плату на лицевой счет соответствующего территориального органа Мингосимущества РФ, открытый им в органах федерального казначейства. </w:t>
        <w:br/>
        <w:t xml:space="preserve">     3. Согласно п. 2 ст. 297 ГК РФ порядок распределения доходов казенного предприятия определяется собственником его имущества. Пункт 5 ст. 9 Закона в специальной норме предусматривает, что устав казенного предприятия должен содержать сведения о порядке распределения и использования доходов такого предприятия. Пунктом 3 комментируемой статьи установлено, что полномочия собственника в отношении распределения доходов казенного предприятия реализуют Правительство РФ, уполномоченные органы государственной власти субъектов Российской Федерации или органы местного самоуправления, которые на основании п. 3 ст. 8 Закона принимают решение об учреждении казенного предприят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4:14:00Z</dcterms:created>
  <dc:creator>ммм</dc:creator>
  <dc:description/>
  <dc:language>en-US</dc:language>
  <cp:lastModifiedBy>ммм</cp:lastModifiedBy>
  <dcterms:modified xsi:type="dcterms:W3CDTF">2006-09-28T14:19:00Z</dcterms:modified>
  <cp:revision>1</cp:revision>
  <dc:subject/>
  <dc:title>Комментарий к Федеральному закону "О государственных и муниципальных унитарных предприятиях" (под ред</dc:title>
</cp:coreProperties>
</file>